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dne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416069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ansu tee 6, Metsakasti küla, Viimsi vald,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stjan Tor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stjan.toro@itk-ib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60 261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ristjan Toro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stjan.toro@itk-ib.e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+372 5360 26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Aespa aleviku sidevõrk“ 23028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istjan Toro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6/19768-4 (14.08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Kiisa-Kohila kergtee L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1701:001:094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5375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05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391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c5ef20f2-362c-4919-93ac-6dd4ca7777df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Nimetus ja number: Kiisa-Kohila kergtee L3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31701:001:094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53753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7106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399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657ea620-08da-41bd-abfa-ea21fe0f225f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Nimetus ja number: Kiisa-Kohila kergtee L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31701:001:0945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61253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71059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400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109e9e7a-7908-42d0-acfa-522ecacad70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Nimetus ja number: 11240 Tõdva-Hageri tee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31701:001:219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97276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9339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452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65addd31-ea2c-4a1f-a3ac-99df72c30f6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495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27fbae9-a685-445f-bd06-c49c5e5107e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496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7b6dc88-9454-49ad-828c-ff555daca36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4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497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8458e39-bea9-49fb-85d7-683cf162a17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Nimetus ja number: 11245 Kiisa-Kohila tee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31701:001:220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35330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934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537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a3bed6f-f5aa-427f-bfe3-c6799440311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538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2a2ec03-f667-4a5a-b7fb-c316058c4de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539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104a3d3d-bb23-4955-bc24-f17d9c0082f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Nimetus ja number: 11245 Kiisa-Kohila tee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71813:011:0024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58049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Riigi kinnisvararegistri objekti kood: KV1139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075388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ba27b859-3a5c-4708-b657-60944be97fab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ednet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65addd31-ea2c-4a1f-a3ac-99df72c30f6e" TargetMode="External"/><Relationship Id="rId3" Type="http://schemas.openxmlformats.org/officeDocument/2006/relationships/hyperlink" Target="https://pari.kataster.ee/magic-link/827fbae9-a685-445f-bd06-c49c5e5107e6" TargetMode="External"/><Relationship Id="rId4" Type="http://schemas.openxmlformats.org/officeDocument/2006/relationships/hyperlink" Target="https://pari.kataster.ee/magic-link/a7b6dc88-9454-49ad-828c-ff555daca36a" TargetMode="External"/><Relationship Id="rId5" Type="http://schemas.openxmlformats.org/officeDocument/2006/relationships/hyperlink" Target="https://pari.kataster.ee/magic-link/68458e39-bea9-49fb-85d7-683cf162a179" TargetMode="External"/><Relationship Id="rId6" Type="http://schemas.openxmlformats.org/officeDocument/2006/relationships/hyperlink" Target="https://pari.kataster.ee/magic-link/5a3bed6f-f5aa-427f-bfe3-c6799440311e" TargetMode="External"/><Relationship Id="rId7" Type="http://schemas.openxmlformats.org/officeDocument/2006/relationships/hyperlink" Target="https://pari.kataster.ee/magic-link/32a2ec03-f667-4a5a-b7fb-c316058c4de9" TargetMode="External"/><Relationship Id="rId8" Type="http://schemas.openxmlformats.org/officeDocument/2006/relationships/hyperlink" Target="https://pari.kataster.ee/magic-link/104a3d3d-bb23-4955-bc24-f17d9c0082f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TK Inseneribüroo 6</cp:lastModifiedBy>
  <cp:lastPrinted>2020-04-26T16:24:00Z</cp:lastPrinted>
  <dcterms:modified xsi:type="dcterms:W3CDTF">2026-01-23T08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